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4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6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10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1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674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08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99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2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0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59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2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747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78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33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6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