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20985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42331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76330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97139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29729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99322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16027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65651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15846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20574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48595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02114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58817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