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830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166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003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678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886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115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941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118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323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330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275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317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788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81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642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