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2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4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48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92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7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6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1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34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61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11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3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484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6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