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274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610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737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715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528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313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572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788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250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161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23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725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61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879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934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935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92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