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62369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434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84933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52039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80499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80902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7737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39080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84582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07388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88826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76730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44278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69439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97035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94129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75873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