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872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098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648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302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440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523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943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041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833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577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045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349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532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088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186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755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390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