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58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075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060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981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73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55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157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227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752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10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1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170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208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017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545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