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679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61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912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396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036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881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140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14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613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078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20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629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843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