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956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078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00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378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246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832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902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367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782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16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6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255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687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