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757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098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834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999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369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504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897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747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203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327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584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650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366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338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415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