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8896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9070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7740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2127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1150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400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8395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4051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2432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48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879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422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3572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8999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4956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6151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3400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