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88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503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546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704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600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125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180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389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507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791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436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070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970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193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999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