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6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28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140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51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57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972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25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7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060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59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70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01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01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73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46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