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996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650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696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447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567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69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084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082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922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406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34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156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688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024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222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24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752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