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776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15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34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90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295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44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09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179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556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368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07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18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83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019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49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17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866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