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53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096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29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973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514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46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591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6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36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488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36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4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19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