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816102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700506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