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144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745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91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900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09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55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328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517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1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4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19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6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202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