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388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754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011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314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789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438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637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234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197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607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876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224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993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347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785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959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638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