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1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132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85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3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713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19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8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483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1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4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329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376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58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0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44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