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025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856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727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019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262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767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270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21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828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355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45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413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124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300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373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107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790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