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254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8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365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149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112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164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621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648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237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847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197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92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509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5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357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