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70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87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296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82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671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600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31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480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63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56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4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677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589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