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7615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444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1183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7746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0937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466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2829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7643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0789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732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887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6842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