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7118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5544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615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40497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082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813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4088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60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944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817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40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242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083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