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861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751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079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645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003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18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128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725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139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361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808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83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139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311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318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01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3847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