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459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75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877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303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247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176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090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082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835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3271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8455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493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59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5584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718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