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6718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697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0414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063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669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407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990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323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0654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478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009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171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691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26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602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