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86396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22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0633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7476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642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917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827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5817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688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8420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91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133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101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054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063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0404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0052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