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6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16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064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364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234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0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8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26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49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9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5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9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41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67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074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01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