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607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264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6934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425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279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872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817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711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2041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668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959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405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017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629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32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9613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270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