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66347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66566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14502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12798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29724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07534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53865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30164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78271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22787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74594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4534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12540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