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161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913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86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481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083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507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492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504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799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74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425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377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238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