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10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99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62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15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580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81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9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67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9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25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7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05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07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517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