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613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402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098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117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427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973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973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88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638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986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64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52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405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16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699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