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973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438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6285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827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954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573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107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1794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667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225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722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455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7389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6792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2867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1211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687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