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0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64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43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37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456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71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32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76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96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91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7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66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5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