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82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29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998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865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354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43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64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58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4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36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24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4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036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36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752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26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