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7583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13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337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71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79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095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28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08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93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3699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058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567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524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1012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4364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658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47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