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178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61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124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5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93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210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43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126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908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24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02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47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36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438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142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