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430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253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75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74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13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299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765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90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20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896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52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762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458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