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591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314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681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52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451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9364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455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041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6793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310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374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116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651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