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46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81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474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07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791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85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382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78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5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41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9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3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17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425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