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437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9884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325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1042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829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270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228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853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3671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306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213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631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209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398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811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528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103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