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841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42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9377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27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3628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239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321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974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365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2350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447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54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430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