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314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3324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287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600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104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903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475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150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6148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092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955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316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020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056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858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