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164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2694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264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81372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141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6445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67245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8178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5760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9258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72631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842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164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2132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7593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