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716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405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029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991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393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139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237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527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872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24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000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830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549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05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086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086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737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