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690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526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462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186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069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240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80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169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937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208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600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1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59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