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143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497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474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129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744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68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214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407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463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124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791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364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598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624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36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