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92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003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760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885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601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311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71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59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773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539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418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046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73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009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998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669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760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