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4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018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32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83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635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54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00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377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95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2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962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6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721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