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295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760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454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167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321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48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360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633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494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223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144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90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715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903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917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