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08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1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97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25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51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75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09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525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09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735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89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64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09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83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571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