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657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657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960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81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438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888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722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59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1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11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63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6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30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512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19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59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995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