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201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440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978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971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833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2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760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626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521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008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68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56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46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122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304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837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673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