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66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021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429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107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016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185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763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578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973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72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684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923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153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0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334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