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05504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25016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52594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23192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08474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91308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42321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30647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94487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70723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58403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24184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80361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