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79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35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73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84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302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726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99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921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637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278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652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42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089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