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404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920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615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875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9821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279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9927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953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891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992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791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96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118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087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102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80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870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