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07749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54249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82727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65871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95014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98549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19725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47318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5733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61012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63695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62751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44934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7766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22978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30460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32912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