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01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364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56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613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39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603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12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890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99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752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66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910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809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