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736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233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501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912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184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450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625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114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121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412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243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980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575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600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082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