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650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386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022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926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094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072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527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7530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288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864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263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966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27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907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356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