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495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474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996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314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007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36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717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675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538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22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877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940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068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