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94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943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552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800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44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741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615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382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325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279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288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104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546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088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664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