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60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49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99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530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32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30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512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845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69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316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0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28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759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