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726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042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167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89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61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75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24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56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931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27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47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6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3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97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64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1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95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