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6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713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9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06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47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139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588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800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210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25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90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880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1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73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0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