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389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300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029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704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98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026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435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405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161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836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414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406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051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