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34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133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536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77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364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232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72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605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76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52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731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61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75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350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68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04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25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