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54413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03647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80688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02578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37514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2052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92068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06770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10163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13501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11619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98447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61946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64906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04010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