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787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16887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1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202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624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065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02195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151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551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203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848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274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945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247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053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33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5882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