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65767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06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072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663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067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099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116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131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641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036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2951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318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631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3588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60799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347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840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