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10335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6384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2083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5624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4361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94984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4648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615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2731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142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3435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385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398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