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484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0272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8390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2404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96823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5781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465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122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26979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5201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5211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931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535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