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33823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20222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715080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29586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66062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131948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218202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436826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09849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452759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768727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324175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501415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237430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771859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