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20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36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38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369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75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428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87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30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14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7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