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550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373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780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870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469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810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800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015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688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340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536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86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147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917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945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868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704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