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251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309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244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717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848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7904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286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274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81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201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938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215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408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