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8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69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413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973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72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97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61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493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835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697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8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24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58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207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452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9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973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