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790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77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2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217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356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080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929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875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892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57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153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804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450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677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35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