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590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439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359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950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73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684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821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133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854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751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277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369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360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888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098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