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178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575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96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345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323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166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520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03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969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235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854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105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741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