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11427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06109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15999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44337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15456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0861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10705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49712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03524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00757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46999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89525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56052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15372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36236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