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1589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89830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789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61524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58744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7192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1805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5294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1576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9810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51070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629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5429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