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55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96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718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32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56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64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27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2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30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44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2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08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61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8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06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13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