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7231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554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5523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9476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3707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4289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7555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513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189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200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220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613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2777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633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533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503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346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