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35317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53602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68320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49488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7994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70116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61689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11680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14579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30213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26686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44426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42040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929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20414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