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498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337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30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89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520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175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199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6181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552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895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488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098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043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