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2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154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77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15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97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025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631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20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087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263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44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25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0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98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7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