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88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733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673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67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687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732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08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66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044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96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98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54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23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51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6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530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98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