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784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813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38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788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589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14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316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728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50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876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21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101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377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