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42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1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64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70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13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09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45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23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3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6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43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23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391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961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0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