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722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74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25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02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9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69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33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82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52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954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5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15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4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4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