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446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8088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3720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370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8830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8910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0437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2234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2389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6589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904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113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8323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