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95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10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77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99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507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35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191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101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277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040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67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056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08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50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798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786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30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