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843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9608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030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992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193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179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139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874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255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806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641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789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937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