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9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310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264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2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443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71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72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1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29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75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6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25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9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13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28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2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