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96589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15049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1849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4635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41317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8452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96604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64009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98062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88085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8182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97441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50074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73614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22153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