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8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45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95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57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6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27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411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84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05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192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115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03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711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500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