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7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9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66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15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88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619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64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002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91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57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814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2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