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788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352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836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239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944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067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991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626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690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227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409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46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88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491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532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081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282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