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680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881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508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20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79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543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529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109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69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943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4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400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464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87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714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760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946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