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395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5365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0598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5135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1172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8715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895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3235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296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9158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253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779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600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