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88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59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85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1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043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39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682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52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01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64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8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2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