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443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75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816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648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673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756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550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031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593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134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23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69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396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720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755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