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132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203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7391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7505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293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0425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9700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7666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509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807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457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384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310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