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29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2845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41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6284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32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606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1431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1203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6074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3837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374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320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3790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