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54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119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76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72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691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14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312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183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419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503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338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88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40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06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955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27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635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