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677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6502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1782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443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7944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535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12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521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7509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8957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5837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8839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4569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206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205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