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84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579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447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45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881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747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946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711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00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647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362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290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07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068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529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719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416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