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50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682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247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771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592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182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718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09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82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75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655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4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832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52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32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