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04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31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20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111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37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121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65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196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605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3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45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144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09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36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86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