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509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239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832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572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98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375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21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167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57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011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95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26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93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218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14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894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33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