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748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250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184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699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34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604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82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108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339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218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647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9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649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924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933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