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55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29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228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29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61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639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11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074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770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651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3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5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042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