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69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45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69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84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364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34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65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47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304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617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161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9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00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17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31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6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54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