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275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279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417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414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10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776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475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359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57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7095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670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729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870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