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2064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7862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051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2669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949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1437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3751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4391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9280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5994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260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326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8818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8484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8763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745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4931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