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19170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61466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21714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47332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66818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37399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83534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47902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87263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19672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07846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23233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62756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731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9425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9261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13636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