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03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65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755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207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45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697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871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65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073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95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60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158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70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706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121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