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18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702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905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109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629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843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662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054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2044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000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284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7669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337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825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438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