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996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876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591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19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83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04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00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30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27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71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375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6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08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