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74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55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248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50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947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139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796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603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700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426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212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181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749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