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7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16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4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01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03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64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90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328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99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7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84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4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66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