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266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362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960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254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157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363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667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908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062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286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831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313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423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7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431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523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750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