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531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29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209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689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86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257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697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577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131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32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170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138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048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492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550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