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972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3292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8892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3217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3471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762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8484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6785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5063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6164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201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9550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084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8531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49462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