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44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53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8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947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37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152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22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438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5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39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32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8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52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03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86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