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948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4113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9530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9055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9598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2211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6173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4469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9061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7484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081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718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0038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