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390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147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929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171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755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31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11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357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68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665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6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5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113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