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750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757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96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26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41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440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71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05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91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62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17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194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584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071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8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