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323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17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21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72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08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3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3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27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594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07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03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875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32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702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6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