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255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27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61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29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52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25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22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027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027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850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5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836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95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29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5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57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7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