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190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65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25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917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000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50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2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297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2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788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48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902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96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01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693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265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