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555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9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015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384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473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326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579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288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722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788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029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248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81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