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577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062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898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48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676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340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171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743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949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907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096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666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208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172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695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561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710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