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870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101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641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072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9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65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233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101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214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268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249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955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055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602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4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