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558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406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266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153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769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790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819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968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499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12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308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015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551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513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559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491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981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