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29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297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62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929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989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00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916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831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968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257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36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070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594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594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357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