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747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402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989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278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127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286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303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485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726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299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524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258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213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