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0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449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486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387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12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205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41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78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64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163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3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205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815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