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8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542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033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00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06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943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63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61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68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931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35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138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21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40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413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