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7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0216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3839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4285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0581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325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4417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6457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7687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8240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391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139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6207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