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145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0872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668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51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190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837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1201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363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994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431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619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103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63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