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305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546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37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115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606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024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069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031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232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829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30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75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147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304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792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850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006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