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014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063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603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688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441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324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37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467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434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27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008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442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616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864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431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355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341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