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891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898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394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988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717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148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757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4570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916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734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3670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1489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911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43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745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