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9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170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8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00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4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2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23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20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65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73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183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