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45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09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77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41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5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1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21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480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2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618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88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64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47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46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02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36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