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428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565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108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849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167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556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349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845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83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403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44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452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726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65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99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