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4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92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78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01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22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58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32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43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45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6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77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6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217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723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