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345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615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3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93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890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5580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051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124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134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083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623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697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365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647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500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128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156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