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8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912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66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036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776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79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98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83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30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254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3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6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74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