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502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148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95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54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10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540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45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60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94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969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76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19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567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200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044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208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755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