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45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63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66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281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2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527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94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05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10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5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6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00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274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46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66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68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