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76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75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6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75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914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204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20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694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569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093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138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21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51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742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7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