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30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46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986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403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453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116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89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69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218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730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950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881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515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63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