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577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356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523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73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131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807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973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44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698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509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2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39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390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