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991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8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90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49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5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48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27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40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162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782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4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43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30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