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9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15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065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09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16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9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96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57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7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85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7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40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84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85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981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414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361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