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40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386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198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293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811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675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508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782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906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46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810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49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852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