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9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5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7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409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82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446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81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09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43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534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00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00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5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318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