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451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817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92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997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176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562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115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298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923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048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845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627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071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746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964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