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15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30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279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023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68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94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88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186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18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437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314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218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668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