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910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1870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3914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218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9828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923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2756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1272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2816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269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353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918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9250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0715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114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1573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2102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