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926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273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28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825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623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218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086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397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566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666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023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395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025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262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684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334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465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