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5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757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262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181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90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347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853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12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816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65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931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4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648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