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96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006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112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590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48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260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5468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542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544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889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245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9923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428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811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93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