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6002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40000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49582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85115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07489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60243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61579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76441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4063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45410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42455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0040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95008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