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967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749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87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716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36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628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306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081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138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522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744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311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365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691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37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