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464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510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840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57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331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47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574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567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8471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227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895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296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51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884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78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541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967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