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58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09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67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23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878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772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031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45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5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086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175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257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294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