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654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817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188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236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0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919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444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662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535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465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046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087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942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901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345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954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211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