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1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27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91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858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4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66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71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40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1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0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9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6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