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72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52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479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657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631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35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59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759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73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092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15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04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307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008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89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