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45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87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367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899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736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3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78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45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9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04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310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010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91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188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13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