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78344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62656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07850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30344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9788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56997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73999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14039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43519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13690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01510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75962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1736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88756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98967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86093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65984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