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827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06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240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513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543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570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94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544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39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35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7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50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015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