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88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694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463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900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58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168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713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031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158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173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456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301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33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049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82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