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729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449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968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71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485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714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626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201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206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365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044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61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042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229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73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38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70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