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555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1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188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977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337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339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932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321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246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922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044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09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723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