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08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511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07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24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163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776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30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548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389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65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623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1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613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92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610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19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0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