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801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763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28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734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107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44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19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45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20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542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78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284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31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3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