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01687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6555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71618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68059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6372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89192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75179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34710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94002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79422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25605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78639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75257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