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30157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70872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77593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22552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18000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04705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81011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43067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6293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45524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82982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46726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6463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93212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59762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50860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56886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