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70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960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015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04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51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46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420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44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4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31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9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724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674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