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968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793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231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548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440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901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357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936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928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679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253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209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140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41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655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