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523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497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961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060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593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001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914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253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770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057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466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917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373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260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276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392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689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