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62793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9569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7336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68394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50787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11044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75097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59839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63409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08676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42452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21664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24104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8787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91750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