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68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799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12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90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32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278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03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23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217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73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687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798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06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