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487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597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241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11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149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854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942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902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454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379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520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990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764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008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850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