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526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722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47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679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601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769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824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158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940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027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375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6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94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829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00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165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500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