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8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27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440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58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983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63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876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50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204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096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473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388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08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597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991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