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49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40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0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48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592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30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80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728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86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920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409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3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81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