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67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575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899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921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971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549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541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138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470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919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902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191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446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431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635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542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799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