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524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978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936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877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088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664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094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467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373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725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588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564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805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998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255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