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473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534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441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32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85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956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39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47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886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92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92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3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17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688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915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985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51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