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6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01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3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16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53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91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7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03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34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80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4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0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3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9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72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