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816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346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2803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025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64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818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541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0504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67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47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912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006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76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