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498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440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207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799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343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672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310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143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682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850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124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386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246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