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68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529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0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518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54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530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49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608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095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38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505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152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0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97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068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123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082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