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595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39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99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628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083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03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90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973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87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172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17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779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725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72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43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