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95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03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49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27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6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3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97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75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0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18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97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6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28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