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601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56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87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346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99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631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75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69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28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15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183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596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775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33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796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155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24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