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83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462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071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840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241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406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155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659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088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008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539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404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230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547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338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