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228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511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406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523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11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492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395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339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720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990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715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318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142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