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44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561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084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957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502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799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843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412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219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025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35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99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768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349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118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091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027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