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3700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4696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889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1762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290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0896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7322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0440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668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067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550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281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2961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273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574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588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3197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