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76318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742093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459234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097545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112569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595817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543895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816608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722996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051256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548772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011763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642864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345665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77584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