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92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385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72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421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961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039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34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50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77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796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95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20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338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