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276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329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904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999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54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285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441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869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268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500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21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981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846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663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36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30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821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