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83404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6901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42091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25644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63584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336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37016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24306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67704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47901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31170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75067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286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51402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85588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