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7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35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121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1166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749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29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323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600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26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24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837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12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772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