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867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155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155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860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155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444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345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31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345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580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09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171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660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