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35606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9106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45241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13260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97632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99711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08775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48060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61655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82322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79834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18899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93087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