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156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52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39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10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563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926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844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39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778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94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33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165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87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54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62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547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889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