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878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5899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311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8684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6069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1230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3027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7145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835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5862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2451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6340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4096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7224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5566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