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871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566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229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097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304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348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917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425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232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59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103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711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159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241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597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110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080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