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75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032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144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74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787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333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076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683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76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578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585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158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512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840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370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