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6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543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642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37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813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81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462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0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76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484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119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554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81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