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8348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819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360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584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492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751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656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602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647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901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544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940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186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829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147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220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172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