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01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97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8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000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75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12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21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835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546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54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23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1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42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