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6459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4842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9189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2968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2069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9884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6894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0358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522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7585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512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029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45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6212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1518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3830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4151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