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5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68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71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20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3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5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16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49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25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03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91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60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38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2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764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