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044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420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017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324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864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249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584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106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99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225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124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995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649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652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278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