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122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644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65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491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326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365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195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52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53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45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700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885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015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110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327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444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238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