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608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889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633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502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592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18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242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431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728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9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979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708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373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