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319962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964819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682094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798341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919310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5129891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197752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703505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323512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531768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05563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86759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949395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106449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660372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930160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288719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