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905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564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57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301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530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83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600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610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372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845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845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875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16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043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812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