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10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60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096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614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966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853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602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024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107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105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3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219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516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