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50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51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20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120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338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715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5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953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877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35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30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99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22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50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48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