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30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37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0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066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1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854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71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71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2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3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2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72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1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2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01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229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38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