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36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469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934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536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306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13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35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311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940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686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275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60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650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