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77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391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15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493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8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6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596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910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15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39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13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94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48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54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26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196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