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40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67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5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57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6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40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27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21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63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58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3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142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1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70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