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717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628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175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049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047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742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945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206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402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020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325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082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9221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496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081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