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505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756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458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036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981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054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948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411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451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127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942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097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344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