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14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209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6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391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91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01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116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391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434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786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419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36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147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