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8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468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01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810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67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438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89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1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059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921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88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91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864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005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596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