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06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209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036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944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000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258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85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18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01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180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71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011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133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99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879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21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36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