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43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8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694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415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955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43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352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5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824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19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64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17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582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