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374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96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302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788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654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114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498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810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12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114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622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176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680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037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586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