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41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5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275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00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874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27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6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38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268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769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5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6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16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59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39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59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90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