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83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466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897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188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265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815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214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112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754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987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693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868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589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783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641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426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807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