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51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02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01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2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18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28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56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41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79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3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2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605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