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25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482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757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17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955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658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820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707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172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24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208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367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64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138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88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