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097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899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779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976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966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320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70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365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016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545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666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899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017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86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151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