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91957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84267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63387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24086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45826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13031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34326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17208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79974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12130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80450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53465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97338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14967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70953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14611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43819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