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144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819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779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552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812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381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489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171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74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542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606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454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701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