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71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745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49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32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04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31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203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96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44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37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67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31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7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67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56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146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207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