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1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85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346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68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951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814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89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02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49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59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37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662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106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9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47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