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8908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0547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1738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1067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1117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955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5044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873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0123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1530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471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373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3092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1870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2618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742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9601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