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41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91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3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33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37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9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26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395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55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51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9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9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83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974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29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