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520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646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3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915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078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25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731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41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812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189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07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977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068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