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77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21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2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9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38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55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08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20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00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79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35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19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79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