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723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351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661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244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113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794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281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967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306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674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877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2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95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208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348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765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335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