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192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147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882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8450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2013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5355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28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5137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5760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844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406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799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