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68378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4103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484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5195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45114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1711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8894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3033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2567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3813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48690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113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38124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982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0876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3985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9770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