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078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601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514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916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33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795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720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099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587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160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456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709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871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