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94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67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84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284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09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70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69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614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59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81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796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999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16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53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032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