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840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835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507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6619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895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803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110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477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107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776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351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708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873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695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8231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