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158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058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668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515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708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037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155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585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862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864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27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564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101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91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483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