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111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330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121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917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338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27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884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635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502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336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692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762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654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351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388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