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58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793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48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886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69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98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5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778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148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337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992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049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615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07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392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581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08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