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95103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86142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99363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90525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24090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32064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75800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17541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20929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1317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86242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44160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88977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