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631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755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141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31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064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39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28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55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244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407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21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951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97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