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1143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8451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6651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874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4419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7412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0029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9333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319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2361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645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673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9587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215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4107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5919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0658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