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921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175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683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347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343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997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218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460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682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488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540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31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914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478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908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363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319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