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87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95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3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88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32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047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52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5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053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106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3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2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16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