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89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484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41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07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31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070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81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090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974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5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575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58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219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73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49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50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032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