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780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207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928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3690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085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3764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074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738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357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660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476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620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063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