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52580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161320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7996613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156619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233400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659930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662697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553417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471389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1526669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244663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209174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857104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340241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928139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