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349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69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38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211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936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892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012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118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640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584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828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284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637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344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92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