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765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562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432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94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617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507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897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694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674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291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700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369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522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833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699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178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065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