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94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46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341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450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089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748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133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480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969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325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848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955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798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