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3556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4468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5621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7696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529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579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886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017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605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130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24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542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690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3234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966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899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015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