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263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16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95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832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57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29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45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28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96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48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00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208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746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50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537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