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68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03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45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81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67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388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32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725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94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00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82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2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20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