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173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226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626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147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967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018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290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539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738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511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9238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984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812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123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450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