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61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976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972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145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643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294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885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603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568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55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326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327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236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753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19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982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718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