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6021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070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301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445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308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701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747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994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613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38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042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924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586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482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631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077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632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