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946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097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735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972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978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094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062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350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900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223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403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271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026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139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425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