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650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364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468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813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360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150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11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357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056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848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227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9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200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927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97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