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496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328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696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061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759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459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158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791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601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0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845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6801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142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