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25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074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929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20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064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414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970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3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267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229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377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215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911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