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723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3343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6832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1340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04655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3587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3578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8932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2545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551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928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665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8433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6895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1299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5000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7074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