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525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13035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2857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37056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7656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6039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11976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43525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7468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1831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572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212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17377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