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556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4891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416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3702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6763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6353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6382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5906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4012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4797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0145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2746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4178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6507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1747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