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5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41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98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9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88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88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29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89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27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828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02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57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60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51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88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