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597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54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251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148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667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65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087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442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245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092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945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24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197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12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86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10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738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