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38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7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14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889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47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789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7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55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100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96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9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8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