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08845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84559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64323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00329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94333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87493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7282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47114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62609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37144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33150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21569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73542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41924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0333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