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560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56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832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003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866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909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156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4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520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037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246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485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366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063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298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178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920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