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418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102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164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824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08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327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036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174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358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269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013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431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245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