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06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031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941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929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960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460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047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200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931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026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740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801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05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931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624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