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269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001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922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402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701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898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501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218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853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226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205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511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748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