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86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887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51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866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28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45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288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627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9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033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94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5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282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402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922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113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44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