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49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340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542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04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352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47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000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34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212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104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216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27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146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832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3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