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04219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73449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94749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82021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32376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09875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50747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13114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07320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54836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78846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98533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58668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60898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13851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40918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83009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