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706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518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406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749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649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955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991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534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490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501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595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220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444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18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820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