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67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3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41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8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6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98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74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8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77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12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9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15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94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