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873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12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837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343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694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606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596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854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900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519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692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753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372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