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018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925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36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4500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391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039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223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788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359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10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650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083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681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4533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284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640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737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